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Dance Show (танцювальне шоу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 497    4 8 7 4 7 8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4    6 6 3 1 4 5 3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0    8 7 8 8 8 7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8    5 2 6 3 1 6 2  -      -      4(8)   4(8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9    3 3 5 2 6 3 6  -      -      4(11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1    7 1 2 5 3 2 5  -      -      4(8)   4(8) 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3    2 4 4 7 2 4 4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4    1 5 1 6 5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1191"/>
        <w:gridCol w:w="979"/>
        <w:gridCol w:w="1085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дар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526"/>
        <w:gridCol w:w="1293"/>
        <w:gridCol w:w="1066"/>
        <w:gridCol w:w="1180"/>
        <w:gridCol w:w="416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енк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дарєв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02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